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/40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и дополнений в Устав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ния Санчурский муниципаль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c Федеральным законом от 06.10.2003 № 131-ФЗ «Об общих принципах организации местного самоуправления в Российской Федерации», руководствуясь статьей 44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Устав муниципального образования Санчурский муниципальный округ Кировской области, принятый решением Думы Санчурского муниципального округа Кировской области от 29.04.2020 № 10/134 (далее - Устав) (с изменениями от 21.04.2021 № 20/215, от 19.05.2021 № 21/221, от 27.10.2021 № 24/247, от 29.04.2022 № 29/295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38 статьи 20 Устава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8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муниципальном округе;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татью 20 Устава дополнить пунктами 47 и 48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7) принятие решений и проведение на территории муниципального округа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8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.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ункт 14 части 2 статьи 27 Устава 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4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круга официальной информации;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Часть 2 статьи 26 Устава после слов «по одномандатным» дополнить словами «и (или) многомандатным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Статью 28 Устава дополнить частью 6.1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6.1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Статью 32 Устава дополнить частью 7.1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7.1. Глава муниципальн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                     № 273-ФЗ «О противодействии коррупции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настоящее решение на регистрацию в Управление Министерства юстиции Российской Федерации по Кировской област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Сборнике основных нормативных правовых актов органов местного самоуправления Санчурского муниципального округа Кировской области после его государственной регистра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24:00Z</dcterms:created>
  <dc:creator>us_typist</dc:creator>
  <dc:description/>
  <dc:language>en-US</dc:language>
  <cp:lastModifiedBy>us_typist</cp:lastModifiedBy>
  <cp:lastPrinted>2023-12-19T13:15:00Z</cp:lastPrinted>
  <dcterms:modified xsi:type="dcterms:W3CDTF">2023-12-21T10:24:00Z</dcterms:modified>
  <cp:revision>2</cp:revision>
  <dc:subject/>
  <dc:title/>
</cp:coreProperties>
</file>